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30 мая 2014 г.</w:t>
      </w:r>
      <w:r>
        <w:rPr>
          <w:rFonts w:cs="Times New Roman" w:ascii="Times New Roman" w:hAnsi="Times New Roman"/>
          <w:b/>
          <w:sz w:val="30"/>
          <w:szCs w:val="30"/>
        </w:rPr>
        <w:t xml:space="preserve"> 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1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Озёрского сельского исполнительного комитета (агрогородок Озёры, ул. Красноармейская, 1) состоится аукцион по продаже земельного участка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122"/>
        <w:gridCol w:w="2421"/>
        <w:gridCol w:w="2196"/>
      </w:tblGrid>
      <w:tr>
        <w:trPr>
          <w:trHeight w:val="189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6508101000288, Республика Беларусь, Гродненская область, Гродненский район, д. Стриевка, ул. Рабочая, У-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831 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7.00  26.05.2014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аг. Озёры, ул. Красноармейская, 1, кабинет председателя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ренную копию платёжного поручения о внесении задатка в размере 10 % от начальной цены предмета аукциона на расчётный счёт Озерского сельисполкома, филиал № 400 ГОУ ОАО «АСБ «Беларусбанк» код банка 752 № 3600514080131, УНН 500563252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3600514080131 в филиале № 400 ГОУ АСБ «Беларусбанк» г.Гродно, код 752, УНН 500563252, назначение платежа 04901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3600514080131 в филиале № 400 ГОУ АСБ «Беларусбанк» г.Гродно, код 752, УНН 500563252, назначение платежа 04616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ия ограничения в использовании земельного участка в связи с его расположением в охранной зоне линии электропередачи по перечню 13.2 площадью 0,0006 г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земельного участка в течение шести месяцев (для негосударственных юридических лиц Республики Беларусь) и одного года (для граждан Республики Беларусь)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TextBodyIndent"/>
        <w:spacing w:lineRule="auto" w:line="276"/>
        <w:ind w:firstLine="284"/>
        <w:rPr/>
      </w:pPr>
      <w:r>
        <w:rPr/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(0152) </w:t>
      </w:r>
      <w:r>
        <w:rPr>
          <w:rFonts w:cs="Times New Roman" w:ascii="Times New Roman" w:hAnsi="Times New Roman"/>
          <w:b/>
          <w:sz w:val="30"/>
          <w:szCs w:val="30"/>
        </w:rPr>
        <w:t xml:space="preserve">93 13 74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3 16 22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 40 7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HomeUser</dc:creator>
  <dc:description/>
  <dc:language>en-US</dc:language>
  <cp:lastModifiedBy>VIG</cp:lastModifiedBy>
  <cp:lastPrinted>2012-11-13T07:21:00Z</cp:lastPrinted>
  <dcterms:modified xsi:type="dcterms:W3CDTF">2014-04-28T13:02:00Z</dcterms:modified>
  <cp:revision>3</cp:revision>
  <dc:subject/>
  <dc:title>Извещение о проведении аукциона на право заключения договоров аренды земельных участков</dc:title>
</cp:coreProperties>
</file>